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OLICITUD DE INSCRIPCION Y RECIBO DE INSCRIPCIO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indicará si es eléctrico o de algún otra i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n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a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 LA SECOPE</w:t>
        <w:tab/>
        <w:tab/>
        <w:tab/>
        <w:tab/>
        <w:tab/>
        <w:tab/>
        <w:t>personal de la SECOPE.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inez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RAZON SOCIAL DEL LICITANTE</w:t>
        <w:tab/>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szCs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la Secretaría de Comunicaciones y Obras Públicas del Estado de Durang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SECRETARÍA DE FINANZAS Y DE ADMINISTRACIÓN DEL ESTAD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la SECOPE.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la SECOPE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la SECO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la SECOPE, el programa definitivo de construcción y las fechas clave intermedias que deberá cumplir el CONTRATISTA; en caso de incumplimiento de estas fechas la SECOPE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rPr>
              <w:b/>
              <w:b/>
              <w:smallCaps/>
              <w:sz w:val="36"/>
            </w:rPr>
          </w:pPr>
          <w:r>
            <w:rPr>
              <w:b/>
              <w:smallCaps/>
              <w:sz w:val="36"/>
            </w:rPr>
            <w:t>GOBIERNO ESTADO DE DURANGO</w:t>
          </w:r>
        </w:p>
        <w:p>
          <w:pPr>
            <w:pStyle w:val="Heading3"/>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17-09-06T13:03:00Z</cp:lastPrinted>
  <dcterms:modified xsi:type="dcterms:W3CDTF">2020-11-05T21:01:00Z</dcterms:modified>
  <cp:revision>656</cp:revision>
  <dc:subject/>
  <dc:title>PROPUESTA TÉCNICA</dc:title>
</cp:coreProperties>
</file>